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Header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Observer's Username: gingerox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Object: Moon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Filenames: Moon091027012804.GIF and Moon091027012804.FIT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Date: Mon, Oct 26, 2009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Start Exposure: 09:28:04 PM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Reference Number: gingerox-10/26-16:16:12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Comments: MicroObservatory is run by the Harvard-Smithsonian Center for Astrophysic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Town: Cambridge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State: MA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Country: USA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Telescope's Name: Annie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Camera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Camera: Main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Exposure Time: 01.00 sec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Filter: Grey (ND4)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Focus Value: 725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Zoom: Out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Coordinates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Celestial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Right Ascension: 21h 06.1m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Declination: -15 degrees 26 minute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Terrestrial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Altitude: 25 degrees 59.5 minute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Azimuth: 212 degrees 14.3 minute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Misc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Hour Angle: 01h 59.3m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Local Siderial Time: 19:05:04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Greenwich Mean Time: 01:28:04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End Exposure: 09:28:06 PM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Longitude: 71.13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Latitude: 42.38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Mode of Operation: Interactive over WWW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Tracking: Sidereal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CCD Temp: 271.00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Ambient Temp: 285.00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Circuit Temp: n/a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Finder Offsets: no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1:06:00Z</dcterms:created>
  <dc:creator/>
  <dc:description/>
  <dc:language>en-US</dc:language>
  <cp:lastModifiedBy/>
  <dcterms:modified xsi:type="dcterms:W3CDTF">2009-11-09T21:06:00Z</dcterms:modified>
  <cp:revision>2</cp:revision>
  <dc:subject/>
  <dc:title>Header:</dc:title>
</cp:coreProperties>
</file>